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上收管理服务经费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中共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30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300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300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300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300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300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301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301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301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301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301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301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301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301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301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301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301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301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3011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301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3011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30115">
            <w:r>
              <w:rPr>
                <w:rStyle w:val="IndexLink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30094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上收管理服务经费跟踪</w:t>
      </w:r>
      <w:r>
        <w:rPr/>
        <w:t>开展时间为</w:t>
      </w:r>
      <w:r>
        <w:rPr/>
        <w:t>2021-04-22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100.00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30095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30096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  <w:t>14.8</w:t>
      </w:r>
      <w:r>
        <w:rPr>
          <w:lang w:val="en-US" w:eastAsia="zh-CN"/>
        </w:rPr>
        <w:t>万</w:t>
      </w:r>
      <w:r>
        <w:rPr>
          <w:lang w:val="en-US" w:eastAsia="zh-CN"/>
        </w:rPr>
        <w:t>(</w:t>
      </w:r>
      <w:r>
        <w:rPr>
          <w:lang w:val="en-US" w:eastAsia="zh-CN"/>
        </w:rPr>
        <w:t>其中用于下拨的上收管理服务经费</w:t>
      </w:r>
      <w:r>
        <w:rPr>
          <w:lang w:val="en-US" w:eastAsia="zh-CN"/>
        </w:rPr>
        <w:t>9.8</w:t>
      </w:r>
      <w:r>
        <w:rPr>
          <w:lang w:val="en-US" w:eastAsia="zh-CN"/>
        </w:rPr>
        <w:t>万元，全市特困离休干部帮扶资金</w:t>
      </w:r>
      <w:r>
        <w:rPr>
          <w:lang w:val="en-US" w:eastAsia="zh-CN"/>
        </w:rPr>
        <w:t>5</w:t>
      </w:r>
      <w:r>
        <w:rPr>
          <w:lang w:val="en-US" w:eastAsia="zh-CN"/>
        </w:rPr>
        <w:t>万元</w:t>
      </w:r>
      <w:r>
        <w:rPr>
          <w:lang w:val="en-US" w:eastAsia="zh-CN"/>
        </w:rPr>
        <w:t>)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30097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30098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30099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30100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30101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休干部上收管理服务经上收管理服务经费下拨人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8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离休干部看望慰问人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离休干部慰问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养老机构服务质量达标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率离休干部满意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补贴发放及时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离休干部生活负担减轻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3%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30102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30103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30104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格审核（含复审）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信息公开程度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30105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休干部上收管理服务经上收管理服务经费下拨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离休干部看望慰问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离休干部慰问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养老机构服务质量达标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率离休干部满意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补贴发放及时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离休干部上收管理服务经上收管理服务经费下拨人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特困离休干部看望慰问人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特困离休干部慰问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养老机构服务质量达标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特困率离休干部满意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补贴发放及时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30106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特困离休干部生活负担减轻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3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3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特困离休干部生活负担减轻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30107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30108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主要偏差或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30109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进度过程控制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项目管理制度，措施，人员，经费统筹合理规划安排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按照财政预算规定执行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30110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上收管理服务经费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2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14.8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其中用于下拨的上收管理服务经费</w:t>
            </w:r>
            <w:r>
              <w:rPr>
                <w:rFonts w:cs="宋体;SimSun"/>
                <w:kern w:val="0"/>
              </w:rPr>
              <w:t>9.8</w:t>
            </w:r>
            <w:r>
              <w:rPr>
                <w:rFonts w:cs="宋体;SimSun"/>
                <w:kern w:val="0"/>
              </w:rPr>
              <w:t>万元，全市特困离休干部帮扶资金</w:t>
            </w:r>
            <w:r>
              <w:rPr>
                <w:rFonts w:cs="宋体;SimSun"/>
                <w:kern w:val="0"/>
              </w:rPr>
              <w:t>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)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主要偏差或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加强在项目实施过程中的人员、经费、制度等到相关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30111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30112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225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3920"/>
        <w:gridCol w:w="1420"/>
        <w:gridCol w:w="392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22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休干部上收管理服务经上收管理服务经费下拨人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休干部上收管理服务经上收管理服务经费下拨人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看望慰问人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看望慰问人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慰问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慰问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养老机构服务质量达标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养老机构服务质量达标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率离休干部满意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率离休干部满意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补贴发放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补贴发放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生活负担减轻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33%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生活负担减轻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30113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2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30114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2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3920"/>
        <w:gridCol w:w="1350"/>
        <w:gridCol w:w="1350"/>
        <w:gridCol w:w="1140"/>
        <w:gridCol w:w="1140"/>
        <w:gridCol w:w="1140"/>
        <w:gridCol w:w="1350"/>
        <w:gridCol w:w="114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休干部上收管理服务经上收管理服务经费下拨人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看望慰问人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慰问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养老机构服务质量达标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率离休干部满意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补贴发放及时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特困离休干部生活负担减轻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30115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上收管理服务经费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2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进度过程控制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项目管理制度，措施，人员，经费统筹合理规划安排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按照财政预算规定执行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34:00Z</dcterms:created>
  <dc:creator>User</dc:creator>
  <dc:description/>
  <cp:keywords/>
  <dc:language>en-US</dc:language>
  <cp:lastModifiedBy>admin</cp:lastModifiedBy>
  <dcterms:modified xsi:type="dcterms:W3CDTF">2021-04-27T07:34:00Z</dcterms:modified>
  <cp:revision>2</cp:revision>
  <dc:subject/>
  <dc:title/>
</cp:coreProperties>
</file>